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гачівський райо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ько-Лозівська сіль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ХХІV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11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.Руська Лозова                                                                                вул..Лермонтова,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 І Ш Е Н Н Я №______від   __________.2017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затвердження плану роботи Русько-Лозівської сільської ради на 2018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до п.7 ст.26 Закону України «Про місцеве самоврядування в Україні», враховуючи рекомендації постійних комісій Русько-Лозів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11 скликання,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роботи Русько-Лозівської сільської ради на 2018 рік (додається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 та головами постійних комісій Русько-Лозівської сільської ради У11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                                  Ю.В.Фомін</w:t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до 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се</w:t>
      </w:r>
      <w:r>
        <w:rPr>
          <w:sz w:val="24"/>
          <w:szCs w:val="24"/>
          <w:lang w:val="uk-UA"/>
        </w:rPr>
        <w:t>сії 7 скликанн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 Е Р С П Е К Т И В Н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Й</w:t>
        <w:tab/>
      </w:r>
      <w:r>
        <w:rPr>
          <w:sz w:val="24"/>
          <w:szCs w:val="24"/>
          <w:lang w:val="uk-UA"/>
        </w:rPr>
        <w:t xml:space="preserve">П </w:t>
      </w:r>
      <w:r>
        <w:rPr>
          <w:sz w:val="24"/>
          <w:szCs w:val="24"/>
        </w:rPr>
        <w:t>Л А 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РОБОТИ РУСЬКО-ЛОЗІВСЬКОЇ СІЛЬСЬКОЇ РАДИ НА 2018РІК</w:t>
      </w:r>
    </w:p>
    <w:p>
      <w:pPr>
        <w:pStyle w:val="Heading2"/>
        <w:spacing w:lineRule="auto" w:line="240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сесій сільської ради</w:t>
      </w:r>
    </w:p>
    <w:p>
      <w:pPr>
        <w:pStyle w:val="Heading1"/>
        <w:tabs>
          <w:tab w:val="clear" w:pos="720"/>
          <w:tab w:val="left" w:pos="2127" w:leader="none"/>
        </w:tabs>
        <w:spacing w:lineRule="auto" w:line="240"/>
        <w:rPr/>
      </w:pPr>
      <w:r>
        <w:rPr>
          <w:sz w:val="22"/>
          <w:szCs w:val="22"/>
          <w:lang w:val="uk-UA"/>
        </w:rPr>
        <w:t>лютий 2018р.  ЗАСІДАННЯ     17 СЕСІЇ СІЛЬ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Земельні пита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uk-UA"/>
        </w:rPr>
        <w:t>Про затвердження ставок земельного податку на 2018р.</w:t>
      </w:r>
    </w:p>
    <w:p>
      <w:pPr>
        <w:pStyle w:val="Heading1"/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  <w:lang w:val="uk-UA"/>
        </w:rPr>
        <w:t>БЕРЕЗЕНЬ 2018р. ЗАСІДАННЯ 18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uk-UA"/>
        </w:rPr>
        <w:t>СЕСІЇ СІЛЬ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Земельні питання.</w:t>
      </w:r>
    </w:p>
    <w:p>
      <w:pPr>
        <w:pStyle w:val="Normal"/>
        <w:rPr/>
      </w:pPr>
      <w:r>
        <w:rPr>
          <w:sz w:val="22"/>
          <w:szCs w:val="22"/>
          <w:lang w:val="uk-UA"/>
        </w:rPr>
        <w:t>2.Зміни в бюджеті сільської ради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3.Про роботу </w:t>
      </w:r>
      <w:r>
        <w:rPr>
          <w:sz w:val="22"/>
          <w:szCs w:val="22"/>
          <w:lang w:val="uk-UA"/>
        </w:rPr>
        <w:t>дільничної лікарні с.Руська Лозова.</w:t>
      </w:r>
    </w:p>
    <w:p>
      <w:pPr>
        <w:pStyle w:val="Heading1"/>
        <w:spacing w:lineRule="auto" w:line="240"/>
        <w:rPr/>
      </w:pPr>
      <w:r>
        <w:rPr>
          <w:sz w:val="22"/>
          <w:szCs w:val="22"/>
          <w:lang w:val="uk-UA"/>
        </w:rPr>
        <w:t>КВІТЕНЬ 2018р.  ЗАСІДАННЯ 19 СЕСІЇ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Земельні пит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2.Про святкування Дня Перемоги.</w:t>
      </w:r>
    </w:p>
    <w:p>
      <w:pPr>
        <w:pStyle w:val="Normal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uk-UA"/>
        </w:rPr>
        <w:t>Проведення місячника по благоустрою території “День довкілля,” “Зелена весна”.</w:t>
      </w:r>
    </w:p>
    <w:p>
      <w:pPr>
        <w:pStyle w:val="Normal"/>
        <w:rPr/>
      </w:pPr>
      <w:r>
        <w:rPr>
          <w:sz w:val="22"/>
          <w:szCs w:val="22"/>
          <w:lang w:val="uk-UA"/>
        </w:rPr>
        <w:t>4.Про стан розгляду звернень громадян за 1 квартал 2018р.</w:t>
      </w:r>
    </w:p>
    <w:p>
      <w:pPr>
        <w:pStyle w:val="Heading5"/>
        <w:rPr/>
      </w:pPr>
      <w:r>
        <w:rPr>
          <w:sz w:val="22"/>
          <w:szCs w:val="22"/>
        </w:rPr>
        <w:t xml:space="preserve">ЧЕРВЕНЬ 2018р. ЗАСІДАННЯ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СЕСІЇ СІЛЬ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Земельні пит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Про підсумки закінчення навчального року та підготовка до нового навчального року.</w:t>
      </w:r>
    </w:p>
    <w:p>
      <w:pPr>
        <w:pStyle w:val="Heading1"/>
        <w:spacing w:lineRule="auto" w:line="240"/>
        <w:rPr/>
      </w:pPr>
      <w:r>
        <w:rPr>
          <w:iCs/>
          <w:sz w:val="22"/>
          <w:szCs w:val="22"/>
          <w:lang w:val="uk-UA"/>
        </w:rPr>
        <w:t>ЛИПЕНЬ 2018р. ЗАСІДАННЯ 21 СЕСІЇ СІЛЬСЬКОЇ РАДИ.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uk-UA"/>
        </w:rPr>
        <w:t>Земельні питання.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uk-UA"/>
        </w:rPr>
        <w:t>Про святкування дня  села.</w:t>
      </w:r>
    </w:p>
    <w:p>
      <w:pPr>
        <w:pStyle w:val="Heading1"/>
        <w:spacing w:lineRule="auto" w:line="240"/>
        <w:rPr/>
      </w:pPr>
      <w:r>
        <w:rPr>
          <w:sz w:val="22"/>
          <w:szCs w:val="22"/>
          <w:lang w:val="uk-UA"/>
        </w:rPr>
        <w:t>ВЕРЕСЕНЬ 2018р.  ЗАСІДАННЯ 22 СЕСІЇ СІЛЬСЬКОЇ РА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uk-UA"/>
        </w:rPr>
        <w:t>Земельні пит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uk-UA"/>
        </w:rPr>
        <w:t>Про підсумки підготовки до нового навчального ро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uk-UA"/>
        </w:rPr>
        <w:t>Про готовність підприємств та закладів, розташованих на території сільської ради до роботи в осінньо-зимовий період 2018-2019р.р.</w:t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  <w:lang w:val="uk-UA"/>
        </w:rPr>
        <w:t>ЖОВТЕНЬ 2018р. ЗАСІДАННЯ 23  СЕСІЇ СІЛЬСЬКОЇ РА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uk-UA"/>
        </w:rPr>
        <w:t>Земельні питання.</w:t>
      </w:r>
    </w:p>
    <w:p>
      <w:pPr>
        <w:pStyle w:val="Normal"/>
        <w:rPr/>
      </w:pPr>
      <w:r>
        <w:rPr>
          <w:sz w:val="22"/>
          <w:szCs w:val="22"/>
        </w:rPr>
        <w:t xml:space="preserve">2.Про </w:t>
      </w:r>
      <w:r>
        <w:rPr>
          <w:sz w:val="22"/>
          <w:szCs w:val="22"/>
          <w:lang w:val="uk-UA"/>
        </w:rPr>
        <w:t>сплату комунальних послуг населенн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3.Про роботу сільського клубу.</w:t>
      </w:r>
    </w:p>
    <w:p>
      <w:pPr>
        <w:pStyle w:val="Heading1"/>
        <w:spacing w:lineRule="auto" w:line="240"/>
        <w:rPr/>
      </w:pPr>
      <w:r>
        <w:rPr>
          <w:iCs/>
          <w:sz w:val="22"/>
          <w:szCs w:val="22"/>
          <w:lang w:val="uk-UA"/>
        </w:rPr>
        <w:t>ГРУДЕНЬ 2018р. ЗАСІДАННЯ 24 СЕСІЇ СІЛЬСЬКОЇ РАД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uk-UA"/>
        </w:rPr>
        <w:t>Земельні пит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uk-UA"/>
        </w:rPr>
        <w:t>Про виконання плану соціально-економічного розвитку села за 2018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uk-UA"/>
        </w:rPr>
        <w:t>Про виконання бюджету.</w:t>
      </w:r>
    </w:p>
    <w:p>
      <w:pPr>
        <w:pStyle w:val="Normal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uk-UA"/>
        </w:rPr>
        <w:t>Про план соціально-економічного розвитку території Русько-Лозівської сільської ради на 2019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Про роботу сільської бібліотеки.</w:t>
      </w:r>
    </w:p>
    <w:p>
      <w:pPr>
        <w:pStyle w:val="Normal"/>
        <w:rPr/>
      </w:pPr>
      <w:r>
        <w:rPr>
          <w:sz w:val="22"/>
          <w:szCs w:val="22"/>
          <w:lang w:val="uk-UA"/>
        </w:rPr>
        <w:t>6.Про стан законності, боротьби із злочинністю, охорони громадського порядку та результати діяльності на тер-рії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Про роботу медичних закладів на території сіль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Про роботу сільського клуб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 Про роботу закладу освіт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0 Про звіти депутатів сільської ради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СІЛЬСЬКИЙ ГОЛОВА                                     Ю.В.ФОМІН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firstLine="72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firstLine="20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11:00Z</dcterms:created>
  <dc:creator>Windows</dc:creator>
  <dc:description/>
  <cp:keywords/>
  <dc:language>en-US</dc:language>
  <cp:lastModifiedBy>Image&amp;Matros ®</cp:lastModifiedBy>
  <cp:lastPrinted>2016-12-30T10:40:00Z</cp:lastPrinted>
  <dcterms:modified xsi:type="dcterms:W3CDTF">2017-12-05T07:24:00Z</dcterms:modified>
  <cp:revision>81</cp:revision>
  <dc:subject/>
  <dc:title>          </dc:title>
</cp:coreProperties>
</file>