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jc w:val="right"/>
        <w:rPr>
          <w:szCs w:val="28"/>
        </w:rPr>
      </w:pPr>
      <w:r>
        <w:rPr>
          <w:szCs w:val="28"/>
          <w:lang w:val="uk-UA"/>
        </w:rPr>
        <w:t>Україна                                                      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гачівський райо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ько-Лоз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11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Руська Лозова                                                                                 вул..Лермонтова,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 І Ш Е Н Н Я 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 ________.2017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иконання плану роботи Русько-Лозівської сільської ради за 2017 рік, затвердженого рішенням №11,  16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21.12.2016р.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повідно до п.7 ст.26 Закону України «Про місцеве самоврядування в Україні», враховуючи рекомендації постійних комісій Русько-Лозів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11 скликання,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виконання плану роботи Русько-Лозівської сільської ради на 2016 рік, затвердженого рішенням №11, 16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21.12.2016р. взяти до відома (додається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апарату Русько-Лозівської сільської ради здійснити комплекс заходів щодо зняття з контролю рішень сільської ради, які пройшли опрацювання протягом року у відповідності з вищенаведеним планом,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ільський голова                                  Ю.В.Фом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КОНАННЯ </w:t>
      </w:r>
      <w:r>
        <w:rPr>
          <w:sz w:val="28"/>
          <w:szCs w:val="28"/>
        </w:rPr>
        <w:t xml:space="preserve">П Е Р С П Е К Т И В Н И 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 Л А Н</w:t>
      </w:r>
      <w:r>
        <w:rPr>
          <w:sz w:val="28"/>
          <w:szCs w:val="28"/>
          <w:lang w:val="uk-UA"/>
        </w:rPr>
        <w:t>У РОБОТИ РУСЬКО-ЛОЗІВСЬКОЇ СІЛЬСЬКОЇ РАДИ ЗА 2017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7рік відбулось 7 сесій, на яких було прийнято – 267 рішень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з встановленням меж в натурі /на місцевості/ земельної ділянки для будівництва та обслуговування житлового будинку, господарських будівель і споруд в с. Руська Лозова –        рішенн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 (відновлення) меж земельної ділянки в натурі (на місцевості) для будівництва та обслуговування житлового будинку, господарських будівель і споруд в с. Руська Лозова –          рішень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о надання дозволу на розробку проекту відведення земельної ділянки для будівництва та обслуговування житлового будинку, господарських будівель та споруд, розташованої в с. Руська Лозова –            рішень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розташованої в с. Руська Лозова (надали мешканцям) –              рішень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Учасникам АТО для будівництва та обслуговування житлового будинку, господарських будівель і споруд –         рішень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ам АТО для садівництва –            рішень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Інші –               рішень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40" w:firstLine="72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firstLine="20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11:00Z</dcterms:created>
  <dc:creator>Windows</dc:creator>
  <dc:description/>
  <cp:keywords/>
  <dc:language>en-US</dc:language>
  <cp:lastModifiedBy>Image&amp;Matros ®</cp:lastModifiedBy>
  <cp:lastPrinted>2017-12-05T09:36:00Z</cp:lastPrinted>
  <dcterms:modified xsi:type="dcterms:W3CDTF">2017-12-05T07:58:00Z</dcterms:modified>
  <cp:revision>93</cp:revision>
  <dc:subject/>
  <dc:title>          </dc:title>
</cp:coreProperties>
</file>