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right"/>
        <w:rPr>
          <w:lang w:val="uk-UA"/>
        </w:rPr>
      </w:pPr>
      <w:r>
        <w:rPr>
          <w:lang w:val="uk-UA"/>
        </w:rPr>
        <w:t>Україна                                                        проект</w:t>
      </w:r>
    </w:p>
    <w:p>
      <w:pPr>
        <w:pStyle w:val="TextBody"/>
        <w:bidi w:val="0"/>
        <w:ind w:left="0" w:right="0" w:hanging="0"/>
        <w:jc w:val="center"/>
        <w:rPr/>
      </w:pPr>
      <w:r>
        <w:rPr/>
        <w:t>Харківська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Дергачівсь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усько-Лозівська сільська ра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___________________  </w:t>
      </w:r>
      <w:r>
        <w:rPr>
          <w:sz w:val="28"/>
          <w:szCs w:val="28"/>
          <w:lang w:val="uk-UA"/>
        </w:rPr>
        <w:t xml:space="preserve">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</w:rPr>
        <w:t>Село Руська Лозова                                              вул.Лермонтова №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right="0" w:hanging="0"/>
        <w:jc w:val="center"/>
        <w:rPr/>
      </w:pPr>
      <w:r>
        <w:rPr>
          <w:sz w:val="28"/>
        </w:rPr>
        <w:t>Р І Ш Е Н Н Я 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ід _______ </w:t>
      </w:r>
      <w:r>
        <w:rPr>
          <w:sz w:val="28"/>
          <w:lang w:val="uk-UA"/>
        </w:rPr>
        <w:t xml:space="preserve">  2017 року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становлення тарифів на виробництво, 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0" w:right="0" w:hanging="0"/>
        <w:rPr/>
      </w:pPr>
      <w:r>
        <w:rPr>
          <w:sz w:val="28"/>
          <w:szCs w:val="28"/>
          <w:lang w:val="uk-UA"/>
        </w:rPr>
        <w:t>транспортування та постачання теплової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0" w:right="0" w:hanging="0"/>
        <w:rPr/>
      </w:pPr>
      <w:r>
        <w:rPr>
          <w:sz w:val="28"/>
          <w:szCs w:val="28"/>
          <w:lang w:val="uk-UA"/>
        </w:rPr>
        <w:t>енергії ТОВ «Екотехнопарк»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bidi w:val="0"/>
        <w:spacing w:lineRule="atLeast" w:line="24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Згідно ст.. 26 ЗУ «Про місцеве самоврядування в Україні», Постанови № 269 від 17.07.2014 р. «Про внесення змін до деяких постанов Кабінету Міністрів України», № 869 «Про забезпечення єдиного підходу до формування тарифів на житлово-комунальні послуги від 01.06.2011 р. Кабінету Міністрів України», розглянувши лист (з додатками розрахунків)           № 15/08/16-7 від 15.08.2016 р. (вх. №02-18/772 від 01.12.2017 р.) ТОВ «Екотехнопарк»,  Русько-Лозівська сільська рада </w:t>
      </w:r>
    </w:p>
    <w:p>
      <w:pPr>
        <w:pStyle w:val="TextBodyIndent"/>
        <w:bidi w:val="0"/>
        <w:ind w:left="0" w:right="0" w:hanging="0"/>
        <w:rPr>
          <w:rFonts w:ascii="Times New Roman" w:hAnsi="Times New Roman"/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1. Встановити тарифи на виробництво, транспортування та постачання теплової енергії ТОВ «Екотехнопарк»: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иробництво ТЕ, Гкал – 532,72.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jc w:val="both"/>
        <w:rPr/>
      </w:pPr>
      <w:r>
        <w:rPr>
          <w:sz w:val="28"/>
          <w:szCs w:val="28"/>
          <w:lang w:val="uk-UA"/>
        </w:rPr>
        <w:t>Тариф 2171,98 грн за 1 Гкал (в тому числі на виробництво – 2155,53 гривень за 1 Гкал, на транспортування – 6,97 гривень за 1 Гкал, на постачання теплової енергії – 9,48 гривень за 1 Гкал).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планування, бюджету, фінансів та податків.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Ю.В.Фомін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360" w:right="0" w:hanging="0"/>
        <w:rPr/>
      </w:pPr>
      <w:r>
        <w:rPr/>
      </w:r>
    </w:p>
    <w:sectPr>
      <w:type w:val="nextPage"/>
      <w:pgSz w:w="11906" w:h="16838"/>
      <w:pgMar w:left="2079" w:right="360" w:gutter="0" w:header="0" w:top="709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ind w:left="1134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80</Words>
  <Characters>1439</Characters>
  <CharactersWithSpaces>1261</CharactersWithSpaces>
  <Company>LO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4:00Z</dcterms:created>
  <dc:creator>QWER</dc:creator>
  <dc:description/>
  <dc:language>en-US</dc:language>
  <cp:lastModifiedBy/>
  <cp:lastPrinted>2016-09-20T07:56:00Z</cp:lastPrinted>
  <dcterms:modified xsi:type="dcterms:W3CDTF">2017-12-05T09:06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mage&amp;Matros ®</vt:lpwstr>
  </property>
</Properties>
</file>